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………..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2"/>
          <w:szCs w:val="22"/>
        </w:rPr>
        <w:t>2017 március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5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gy: </w:t>
      </w:r>
      <w:r>
        <w:rPr>
          <w:rFonts w:cs="Arial" w:ascii="Arial" w:hAnsi="Arial"/>
          <w:sz w:val="22"/>
          <w:szCs w:val="22"/>
        </w:rPr>
        <w:t>Hévíz Város településképi védelmére Arculati Kézikönyv és Településkép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védelmi rendelet készítése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 </w:t>
        <w:tab/>
        <w:t>Karsádi György önkormányzati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gyar Köztársaság Országgyűlése 2016. június 23-án kihirdetett 2016. évi LXXIV. törvénye és a 2016. szeptember 1-én módosított 314/2012.(XI.8.) Korm. rendeletben megfogalmazottak szerint az ország minden településének a településkép védelmének céljából </w:t>
      </w:r>
      <w:r>
        <w:rPr>
          <w:rFonts w:cs="Arial" w:ascii="Arial" w:hAnsi="Arial"/>
          <w:b/>
          <w:sz w:val="22"/>
          <w:szCs w:val="22"/>
        </w:rPr>
        <w:t xml:space="preserve">Arculati Kézikönyvet </w:t>
      </w:r>
      <w:r>
        <w:rPr>
          <w:rFonts w:cs="Arial" w:ascii="Arial" w:hAnsi="Arial"/>
          <w:sz w:val="22"/>
          <w:szCs w:val="22"/>
        </w:rPr>
        <w:t xml:space="preserve">és erre építve </w:t>
      </w:r>
      <w:r>
        <w:rPr>
          <w:rFonts w:cs="Arial" w:ascii="Arial" w:hAnsi="Arial"/>
          <w:b/>
          <w:sz w:val="22"/>
          <w:szCs w:val="22"/>
        </w:rPr>
        <w:t xml:space="preserve">Településképi </w:t>
      </w:r>
      <w:r>
        <w:rPr>
          <w:rFonts w:cs="Arial" w:ascii="Arial" w:hAnsi="Arial"/>
          <w:sz w:val="22"/>
          <w:szCs w:val="22"/>
        </w:rPr>
        <w:t>rendeletet kell készíten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z Országgyűlés a magyarországi települések jellegzetes és értékes arculatának megóvása, kialakítása, az épített és a természeti környezet egységes védelme, egyben az építési beruházások gyors és sikeres megvalósíthatósága érdekében alkotta meg a fent jegyzett törvény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vény célja az építési beruházások támogatása, egyúttal a hazai települések sajátos településképének védelme és alakítása társadalmi bevonás és konszenzus által. Egy önkormányzati rendeletben egyértelműen kerüljenek megállapításra a településkép védelmének elemei, a településképi követelmények alkalmazásának felelőségi viszonyai valamint az önkormányzat biztosítson széleskörű tájékoztatást a településképi követelmények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településképi rendelet az alábbi főbb szempontokat kell, hogy tartalmazz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építési tevékenységgel érintett építmények településképhez való illeszkedését biztosító anyaghasználatra, tömegformálásra, homlokzat kialakításra és zöldfelület kialakításának biztosítására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ülésszerkezet, táji környezet, település karakter vagy egyéb helyi adottság figyelembevételér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yi építészeti örökség egyedi és területi védelmére, védetté nyilvántartására és a védettség megszüntetésér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ámok, reklámhordozók, cégérek és egyéb műszaki berendezések elhelyezésére és alkalmazására, illetve tilalm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natkozó településképi követelmények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településképi rendelet szakmai megalapozása érdekében </w:t>
      </w:r>
      <w:r>
        <w:rPr>
          <w:rFonts w:cs="Arial" w:ascii="Arial" w:hAnsi="Arial"/>
          <w:b/>
          <w:sz w:val="22"/>
          <w:szCs w:val="22"/>
        </w:rPr>
        <w:t>Településképi arculati kézikönyv-</w:t>
      </w:r>
      <w:r>
        <w:rPr>
          <w:rFonts w:cs="Arial" w:ascii="Arial" w:hAnsi="Arial"/>
          <w:sz w:val="22"/>
          <w:szCs w:val="22"/>
        </w:rPr>
        <w:t>t kell készíteni. Ezen arculati kézikönyv a település teljes közigazgatási területére kell, hogy elkészüljön. A kézikönyv szemléletformáló célt szolgál, amelyet az önkormányzat normatív határozata mellékleteként fogad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z Arculati Kézikönyv tartalmi követelményei a következők kell, hogy legyene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vezető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 bemutatása, általános településkép, település karakte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rökségünk, a településképi szempontból meghatározó építészeti, műemléki, táji és természeti értékek, településképi jellemző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ülésképi szempontból meghatározó, eltérő karakterű területek lehatárolása, a településkép arculati jellemzők és településkép karakter bemutatásáva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településkép minőségi formálására vonatkozó ajánlások, építészeti útmutató, közterületek településképi útmutatója – utcák, terek, közparkok, köztere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ó példák bemutatása, épületek, építészeti részletek (ajtók, ablakok, tornácok, anyaghasználat, színek, homlokzatképzés), kerítések, kertek, zöldfelületek kialakít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jó példák bemutatása, sajátos építményfajták, reklámhordozók, egyéb műszaki berendezés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építési vázlatok (nem kötelező tartalom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zikönyv elkészítése az elsődleges feladat meg kell, hogy előzze a településképi rendelet elkészítésé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zikönyv és a településképi rendelet megalkotása során gondoskodni kell a kormányrendelet előírása szerinti széleskörű társadalmi bevonásról és a nyilvánosság biztosításáró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z építési tevékenység során a településképi követelmények teljesítése az építtető, a tervező és a kivitelező egyetemleges felelősége, tervező és kivitelező hiányában az építtető felelőség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ilágörökségi terület, valamint a világörökség jegyzékbe javasolt várományos terület esetében a világörökségi kezelési terv településképi követelményeit a településképi rendeletben megállapított településképi követelményektől függetlenül alkalmazni kel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zikönyv és a településképi rendelet az önkormányzati főépítész közreműködésével kell, hogy készüljö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zikönyvet a Magyar Építész Kamarával és a Lechner Tudásközponttal egyeztetni kell és az útmutatásaik szerint kell elkészíteni. A Településképi rendeletet a Zala megyei Állami Főépítész véleménye kikérésével és egyeztetésével kell elkészíte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Arculati Kézikönyv</w:t>
      </w:r>
      <w:r>
        <w:rPr>
          <w:rFonts w:cs="Arial" w:ascii="Arial" w:hAnsi="Arial"/>
          <w:sz w:val="22"/>
          <w:szCs w:val="22"/>
        </w:rPr>
        <w:t xml:space="preserve">-et és a </w:t>
      </w:r>
      <w:r>
        <w:rPr>
          <w:rFonts w:cs="Arial" w:ascii="Arial" w:hAnsi="Arial"/>
          <w:b/>
          <w:sz w:val="22"/>
          <w:szCs w:val="22"/>
        </w:rPr>
        <w:t>Településképi rendelet</w:t>
      </w:r>
      <w:r>
        <w:rPr>
          <w:rFonts w:cs="Arial" w:ascii="Arial" w:hAnsi="Arial"/>
          <w:sz w:val="22"/>
          <w:szCs w:val="22"/>
        </w:rPr>
        <w:t>- et az önkormányzatoknak 2017 szeptember 30-ra kell elkészíteni, engedélyeztetéssel együt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ből látszik, hogy a fent felsorolt (nagyon vázlatosan) feladat elvégzése és elkészítése meghaladja az önkormányzatok lehetőségeit (könyv szerkesztés, több száz fotó elkészítés, rendelet szövegírás stb.) ezért a miniszterelnökség a Lechner Tudásközpontot jelölte ki a feladat gazdájának. Mivel azonban több mint háromezer település van az országban ezért azok az önkormányzatok segítségét kérik akiknek lehetőségük van készítsék el vagy készítettsék el a munk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alapján célszerűnek látszik önkormányzatunknak is külső céget megbízni ezen feladat elvégzésére. Célszerű olyan céget kiválasztani a versenytárgyalás alkalmával  amely az elmúlt években már dolgozott városunknak és bejárása van a Miniszterelnökségre, az Építész Kamarába valamint a Lechner Tudásközpont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24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elrendeli a Magyar Köztársaság Országgyűlése 2016. június 23-án kihirdetett 2016. évi LXXIV. törvénye és a 2016. szeptember 1-én módosított 314/2012.(XI.8.) Korm. rendeletben megfogalmazottak szerint a településkép védelmének céljából </w:t>
      </w:r>
      <w:r>
        <w:rPr>
          <w:rFonts w:cs="Arial" w:ascii="Arial" w:hAnsi="Arial"/>
          <w:b/>
          <w:sz w:val="22"/>
          <w:szCs w:val="22"/>
        </w:rPr>
        <w:t xml:space="preserve">Arculati Kézikönyv és rendelettervezet </w:t>
      </w:r>
      <w:r>
        <w:rPr>
          <w:rFonts w:cs="Arial" w:ascii="Arial" w:hAnsi="Arial"/>
          <w:sz w:val="22"/>
          <w:szCs w:val="22"/>
        </w:rPr>
        <w:t>külső vállalkozó bevonásával való elkészítését. A forrásá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4/2017. (II.13.) költségvetési rendelet 1/9 melléklet általános tartalék sora terhére nettó 4.500.000 Ft+áfa összegben, összesen bruttó 5.715.000,-Ft összegben határozza meg. </w:t>
      </w:r>
    </w:p>
    <w:p>
      <w:pPr>
        <w:pStyle w:val="Normal"/>
        <w:spacing w:lineRule="auto" w:line="240" w:before="24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 Papp Gábor polgármester és Karsádi György főépítész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7. szeptember 30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felhatalmazza a polgármestert, a tervezésre vonatkozó beszerzési eljárás lefolytatására, illetve ennek nyertesével való szerződéskötés aláírására.  </w:t>
      </w:r>
    </w:p>
    <w:p>
      <w:pPr>
        <w:pStyle w:val="Normal"/>
        <w:spacing w:lineRule="auto" w:line="240" w:before="24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7. április 28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jegyzőt, hogy Hévíz Város Önkormányzat 2017. évi költségvetéséről szóló 4/2017. (II.13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17. június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491"/>
        <w:gridCol w:w="1841"/>
        <w:gridCol w:w="3326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építész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ntén Lászl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gazdasági osztályvezető/pénzügyi ellenjegyzé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nvezetijel">
    <w:name w:val="_Ln övezeti jel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36:00Z</dcterms:created>
  <dc:creator>T-Cont Kft</dc:creator>
  <dc:description/>
  <cp:keywords/>
  <dc:language>en-US</dc:language>
  <cp:lastModifiedBy>Lajkó Erzsébet Márta</cp:lastModifiedBy>
  <cp:lastPrinted>2013-10-08T08:35:00Z</cp:lastPrinted>
  <dcterms:modified xsi:type="dcterms:W3CDTF">2017-03-16T12:47:00Z</dcterms:modified>
  <cp:revision>3</cp:revision>
  <dc:subject/>
  <dc:title>Iktatószám: PMK/144/2011</dc:title>
</cp:coreProperties>
</file>